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The Blitz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hanging="0"/>
        <w:rPr>
          <w:rFonts w:ascii="Agency FB;Helvetica Neue Bold Condensed" w:hAnsi="Agency FB;Helvetica Neue Bold Condensed" w:cs="Agency FB;Helvetica Neue Bold Condensed"/>
        </w:rPr>
      </w:pPr>
      <w:r>
        <w:rPr>
          <w:rFonts w:cs="Agency FB;Helvetica Neue Bold Condensed" w:ascii="Agency FB;Helvetica Neue Bold Condensed" w:hAnsi="Agency FB;Helvetica Neue Bold Condensed"/>
        </w:rPr>
        <w:t>How did Hitler plan on taking over Britain during the Blitz?  What specific plan did they have?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gency FB;Helvetica Neue Bold Condensed" w:hAnsi="Agency FB;Helvetica Neue Bold Condensed" w:cs="Agency FB;Helvetica Neue Bold Condensed"/>
        </w:rPr>
      </w:pPr>
      <w:r>
        <w:rPr>
          <w:rFonts w:cs="Agency FB;Helvetica Neue Bold Condensed" w:ascii="Agency FB;Helvetica Neue Bold Condensed" w:hAnsi="Agency FB;Helvetica Neue Bold Condensed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gency FB;Helvetica Neue Bold Condensed" w:hAnsi="Agency FB;Helvetica Neue Bold Condensed" w:cs="Agency FB;Helvetica Neue Bold Condensed"/>
        </w:rPr>
      </w:pPr>
      <w:r>
        <w:rPr>
          <w:rFonts w:cs="Agency FB;Helvetica Neue Bold Condensed" w:ascii="Agency FB;Helvetica Neue Bold Condensed" w:hAnsi="Agency FB;Helvetica Neue Bold Condensed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gency FB;Helvetica Neue Bold Condensed" w:hAnsi="Agency FB;Helvetica Neue Bold Condensed" w:cs="Agency FB;Helvetica Neue Bold Condensed"/>
        </w:rPr>
      </w:pPr>
      <w:r>
        <w:rPr>
          <w:rFonts w:cs="Agency FB;Helvetica Neue Bold Condensed" w:ascii="Agency FB;Helvetica Neue Bold Condensed" w:hAnsi="Agency FB;Helvetica Neue Bold Condensed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hanging="0"/>
        <w:rPr/>
      </w:pPr>
      <w:r>
        <w:rPr>
          <w:rFonts w:cs="Agency FB;Helvetica Neue Bold Condensed" w:ascii="Agency FB;Helvetica Neue Bold Condensed" w:hAnsi="Agency FB;Helvetica Neue Bold Condensed"/>
        </w:rPr>
        <w:t>What was the German airforce known as?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gency FB;Helvetica Neue Bold Condensed" w:hAnsi="Agency FB;Helvetica Neue Bold Condensed" w:cs="Agency FB;Helvetica Neue Bold Condensed"/>
        </w:rPr>
      </w:pPr>
      <w:r>
        <w:rPr>
          <w:rFonts w:cs="Agency FB;Helvetica Neue Bold Condensed" w:ascii="Agency FB;Helvetica Neue Bold Condensed" w:hAnsi="Agency FB;Helvetica Neue Bold Condensed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gency FB;Helvetica Neue Bold Condensed" w:hAnsi="Agency FB;Helvetica Neue Bold Condensed" w:cs="Agency FB;Helvetica Neue Bold Condensed"/>
        </w:rPr>
      </w:pPr>
      <w:r>
        <w:rPr>
          <w:rFonts w:cs="Agency FB;Helvetica Neue Bold Condensed" w:ascii="Agency FB;Helvetica Neue Bold Condensed" w:hAnsi="Agency FB;Helvetica Neue Bold Condensed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gency FB;Helvetica Neue Bold Condensed" w:hAnsi="Agency FB;Helvetica Neue Bold Condensed" w:cs="Agency FB;Helvetica Neue Bold Condensed"/>
        </w:rPr>
      </w:pPr>
      <w:r>
        <w:rPr>
          <w:rFonts w:cs="Agency FB;Helvetica Neue Bold Condensed" w:ascii="Agency FB;Helvetica Neue Bold Condensed" w:hAnsi="Agency FB;Helvetica Neue Bold Condensed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hanging="0"/>
        <w:rPr>
          <w:rFonts w:ascii="Agency FB;Helvetica Neue Bold Condensed" w:hAnsi="Agency FB;Helvetica Neue Bold Condensed" w:cs="Agency FB;Helvetica Neue Bold Condensed"/>
        </w:rPr>
      </w:pPr>
      <w:r>
        <w:rPr>
          <w:rFonts w:cs="Agency FB;Helvetica Neue Bold Condensed" w:ascii="Agency FB;Helvetica Neue Bold Condensed" w:hAnsi="Agency FB;Helvetica Neue Bold Condensed"/>
        </w:rPr>
        <w:t>During the air battles between the German and Royal airforce, who seemed to be winning?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gency FB;Helvetica Neue Bold Condensed" w:hAnsi="Agency FB;Helvetica Neue Bold Condensed" w:cs="Agency FB;Helvetica Neue Bold Condensed"/>
        </w:rPr>
      </w:pPr>
      <w:r>
        <w:rPr>
          <w:rFonts w:cs="Agency FB;Helvetica Neue Bold Condensed" w:ascii="Agency FB;Helvetica Neue Bold Condensed" w:hAnsi="Agency FB;Helvetica Neue Bold Condensed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gency FB;Helvetica Neue Bold Condensed" w:hAnsi="Agency FB;Helvetica Neue Bold Condensed" w:cs="Agency FB;Helvetica Neue Bold Condensed"/>
        </w:rPr>
      </w:pPr>
      <w:r>
        <w:rPr>
          <w:rFonts w:cs="Agency FB;Helvetica Neue Bold Condensed" w:ascii="Agency FB;Helvetica Neue Bold Condensed" w:hAnsi="Agency FB;Helvetica Neue Bold Condensed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gency FB;Helvetica Neue Bold Condensed" w:hAnsi="Agency FB;Helvetica Neue Bold Condensed" w:cs="Agency FB;Helvetica Neue Bold Condensed"/>
        </w:rPr>
      </w:pPr>
      <w:r>
        <w:rPr>
          <w:rFonts w:cs="Agency FB;Helvetica Neue Bold Condensed" w:ascii="Agency FB;Helvetica Neue Bold Condensed" w:hAnsi="Agency FB;Helvetica Neue Bold Condensed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hanging="0"/>
        <w:rPr>
          <w:rFonts w:ascii="Agency FB;Helvetica Neue Bold Condensed" w:hAnsi="Agency FB;Helvetica Neue Bold Condensed" w:cs="Agency FB;Helvetica Neue Bold Condensed"/>
        </w:rPr>
      </w:pPr>
      <w:r>
        <w:rPr>
          <w:rFonts w:cs="Agency FB;Helvetica Neue Bold Condensed" w:ascii="Agency FB;Helvetica Neue Bold Condensed" w:hAnsi="Agency FB;Helvetica Neue Bold Condensed"/>
        </w:rPr>
        <w:t>What group of people was Hitler’s airforce targetting?  Why do you think he was targeting them and not soldiers?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gency FB;Helvetica Neue Bold Condensed" w:hAnsi="Agency FB;Helvetica Neue Bold Condensed" w:cs="Agency FB;Helvetica Neue Bold Condensed"/>
        </w:rPr>
      </w:pPr>
      <w:r>
        <w:rPr>
          <w:rFonts w:cs="Agency FB;Helvetica Neue Bold Condensed" w:ascii="Agency FB;Helvetica Neue Bold Condensed" w:hAnsi="Agency FB;Helvetica Neue Bold Condensed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gency FB;Helvetica Neue Bold Condensed" w:hAnsi="Agency FB;Helvetica Neue Bold Condensed" w:cs="Agency FB;Helvetica Neue Bold Condensed"/>
        </w:rPr>
      </w:pPr>
      <w:r>
        <w:rPr>
          <w:rFonts w:cs="Agency FB;Helvetica Neue Bold Condensed" w:ascii="Agency FB;Helvetica Neue Bold Condensed" w:hAnsi="Agency FB;Helvetica Neue Bold Condensed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gency FB;Helvetica Neue Bold Condensed" w:hAnsi="Agency FB;Helvetica Neue Bold Condensed" w:cs="Agency FB;Helvetica Neue Bold Condensed"/>
        </w:rPr>
      </w:pPr>
      <w:r>
        <w:rPr>
          <w:rFonts w:cs="Agency FB;Helvetica Neue Bold Condensed" w:ascii="Agency FB;Helvetica Neue Bold Condensed" w:hAnsi="Agency FB;Helvetica Neue Bold Condensed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gency FB;Helvetica Neue Bold Condensed" w:hAnsi="Agency FB;Helvetica Neue Bold Condensed" w:cs="Agency FB;Helvetica Neue Bold Condensed"/>
        </w:rPr>
      </w:pPr>
      <w:r>
        <w:rPr>
          <w:rFonts w:cs="Agency FB;Helvetica Neue Bold Condensed" w:ascii="Agency FB;Helvetica Neue Bold Condensed" w:hAnsi="Agency FB;Helvetica Neue Bold Condensed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hanging="0"/>
        <w:rPr>
          <w:rFonts w:ascii="Agency FB;Helvetica Neue Bold Condensed" w:hAnsi="Agency FB;Helvetica Neue Bold Condensed" w:cs="Agency FB;Helvetica Neue Bold Condensed"/>
        </w:rPr>
      </w:pPr>
      <w:r>
        <w:rPr>
          <w:rFonts w:cs="Agency FB;Helvetica Neue Bold Condensed" w:ascii="Agency FB;Helvetica Neue Bold Condensed" w:hAnsi="Agency FB;Helvetica Neue Bold Condensed"/>
        </w:rPr>
        <w:t>Where did people sleep to make sure that they were safe of the bombings?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gency FB;Helvetica Neue Bold Condensed" w:hAnsi="Agency FB;Helvetica Neue Bold Condensed" w:cs="Agency FB;Helvetica Neue Bold Condensed"/>
        </w:rPr>
      </w:pPr>
      <w:r>
        <w:rPr>
          <w:rFonts w:cs="Agency FB;Helvetica Neue Bold Condensed" w:ascii="Agency FB;Helvetica Neue Bold Condensed" w:hAnsi="Agency FB;Helvetica Neue Bold Condensed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gency FB;Helvetica Neue Bold Condensed" w:hAnsi="Agency FB;Helvetica Neue Bold Condensed" w:cs="Agency FB;Helvetica Neue Bold Condensed"/>
        </w:rPr>
      </w:pPr>
      <w:r>
        <w:rPr>
          <w:rFonts w:cs="Agency FB;Helvetica Neue Bold Condensed" w:ascii="Agency FB;Helvetica Neue Bold Condensed" w:hAnsi="Agency FB;Helvetica Neue Bold Condensed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gency FB;Helvetica Neue Bold Condensed" w:hAnsi="Agency FB;Helvetica Neue Bold Condensed" w:cs="Agency FB;Helvetica Neue Bold Condensed"/>
        </w:rPr>
      </w:pPr>
      <w:r>
        <w:rPr>
          <w:rFonts w:cs="Agency FB;Helvetica Neue Bold Condensed" w:ascii="Agency FB;Helvetica Neue Bold Condensed" w:hAnsi="Agency FB;Helvetica Neue Bold Condensed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hanging="0"/>
        <w:rPr/>
      </w:pPr>
      <w:r>
        <w:rPr>
          <w:rFonts w:cs="Agency FB;Helvetica Neue Bold Condensed" w:ascii="Agency FB;Helvetica Neue Bold Condensed" w:hAnsi="Agency FB;Helvetica Neue Bold Condensed"/>
        </w:rPr>
        <w:t>How did the British gov’t. try to confuse the German bombers when they attacked?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gency FB;Helvetica Neue Bold Condensed" w:hAnsi="Agency FB;Helvetica Neue Bold Condensed" w:cs="Agency FB;Helvetica Neue Bold Condensed"/>
        </w:rPr>
      </w:pPr>
      <w:r>
        <w:rPr>
          <w:rFonts w:cs="Agency FB;Helvetica Neue Bold Condensed" w:ascii="Agency FB;Helvetica Neue Bold Condensed" w:hAnsi="Agency FB;Helvetica Neue Bold Condensed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gency FB;Helvetica Neue Bold Condensed" w:hAnsi="Agency FB;Helvetica Neue Bold Condensed" w:cs="Agency FB;Helvetica Neue Bold Condensed"/>
        </w:rPr>
      </w:pPr>
      <w:r>
        <w:rPr>
          <w:rFonts w:cs="Agency FB;Helvetica Neue Bold Condensed" w:ascii="Agency FB;Helvetica Neue Bold Condensed" w:hAnsi="Agency FB;Helvetica Neue Bold Condensed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gency FB;Helvetica Neue Bold Condensed" w:hAnsi="Agency FB;Helvetica Neue Bold Condensed" w:cs="Agency FB;Helvetica Neue Bold Condensed"/>
        </w:rPr>
      </w:pPr>
      <w:r>
        <w:rPr>
          <w:rFonts w:cs="Agency FB;Helvetica Neue Bold Condensed" w:ascii="Agency FB;Helvetica Neue Bold Condensed" w:hAnsi="Agency FB;Helvetica Neue Bold Condensed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hanging="0"/>
        <w:rPr>
          <w:rFonts w:ascii="Agency FB;Helvetica Neue Bold Condensed" w:hAnsi="Agency FB;Helvetica Neue Bold Condensed" w:cs="Agency FB;Helvetica Neue Bold Condensed"/>
        </w:rPr>
      </w:pPr>
      <w:r>
        <w:rPr>
          <w:rFonts w:cs="Agency FB;Helvetica Neue Bold Condensed" w:ascii="Agency FB;Helvetica Neue Bold Condensed" w:hAnsi="Agency FB;Helvetica Neue Bold Condensed"/>
        </w:rPr>
        <w:t>How were the British people affected?  Explain with evidence from the reading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gency FB;Helvetica Neue Bold Condensed" w:hAnsi="Agency FB;Helvetica Neue Bold Condensed" w:cs="Agency FB;Helvetica Neue Bold Condensed"/>
        </w:rPr>
      </w:pPr>
      <w:r>
        <w:rPr>
          <w:rFonts w:cs="Agency FB;Helvetica Neue Bold Condensed" w:ascii="Agency FB;Helvetica Neue Bold Condensed" w:hAnsi="Agency FB;Helvetica Neue Bold Condensed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gency FB;Helvetica Neue Bold Condensed" w:hAnsi="Agency FB;Helvetica Neue Bold Condensed" w:cs="Agency FB;Helvetica Neue Bold Condensed"/>
        </w:rPr>
      </w:pPr>
      <w:r>
        <w:rPr>
          <w:rFonts w:cs="Agency FB;Helvetica Neue Bold Condensed" w:ascii="Agency FB;Helvetica Neue Bold Condensed" w:hAnsi="Agency FB;Helvetica Neue Bold Condensed"/>
        </w:rPr>
      </w:r>
    </w:p>
    <w:sectPr>
      <w:headerReference w:type="default" r:id="rId2"/>
      <w:type w:val="nextPage"/>
      <w:pgSz w:w="12240" w:h="15840"/>
      <w:pgMar w:left="1170" w:right="1080" w:gutter="0" w:header="720" w:top="90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ency FB">
    <w:altName w:val="Helvetica Neue Bold Condensed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</w:t>
      <w:tab/>
      <w:t>Class:</w:t>
      <w:tab/>
      <w:t>Date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22:37:00Z</dcterms:created>
  <dc:creator>a</dc:creator>
  <dc:description/>
  <cp:keywords/>
  <dc:language>en-US</dc:language>
  <cp:lastModifiedBy>M.  Echevarria</cp:lastModifiedBy>
  <cp:lastPrinted>2007-01-22T09:38:00Z</cp:lastPrinted>
  <dcterms:modified xsi:type="dcterms:W3CDTF">2014-03-12T22:47:00Z</dcterms:modified>
  <cp:revision>4</cp:revision>
  <dc:subject/>
  <dc:title>The Devil’s Arithmetic</dc:title>
</cp:coreProperties>
</file>